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3025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64415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74689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41345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91334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05332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